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sz w:val="18"/>
        </w:rPr>
      </w:pPr>
      <w:r>
        <w:rPr>
          <w:rFonts w:cs="Arial;Arial" w:ascii="Arial;Arial" w:hAnsi="Arial;Arial"/>
          <w:b/>
          <w:bCs/>
          <w:sz w:val="18"/>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84959183"/>
      <w:bookmarkStart w:id="1" w:name="__Fieldmark__0_3284959183"/>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84959183"/>
      <w:bookmarkStart w:id="3" w:name="__Fieldmark__1_3284959183"/>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84959183"/>
            <w:bookmarkStart w:id="5" w:name="__Fieldmark__2_3284959183"/>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84959183"/>
            <w:bookmarkStart w:id="7" w:name="__Fieldmark__3_3284959183"/>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84959183"/>
            <w:bookmarkStart w:id="9" w:name="__Fieldmark__4_3284959183"/>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84959183"/>
            <w:bookmarkStart w:id="11" w:name="__Fieldmark__5_3284959183"/>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84959183"/>
      <w:bookmarkStart w:id="13" w:name="__Fieldmark__6_3284959183"/>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84959183"/>
      <w:bookmarkStart w:id="15" w:name="__Fieldmark__7_3284959183"/>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référence de la consultation)</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 w:hAnsi="Courier New" w:cs="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9:33:00Z</dcterms:created>
  <dc:creator>util-daj</dc:creator>
  <dc:description/>
  <cp:keywords/>
  <dc:language>en-US</dc:language>
  <cp:lastModifiedBy>Carmen Contamin</cp:lastModifiedBy>
  <cp:lastPrinted>2016-11-02T15:02:00Z</cp:lastPrinted>
  <dcterms:modified xsi:type="dcterms:W3CDTF">2019-12-18T09:33:00Z</dcterms:modified>
  <cp:revision>2</cp:revision>
  <dc:subject/>
  <dc:title>MISE A JOUR AVRIL 2007</dc:title>
</cp:coreProperties>
</file>